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аспоряжению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расновского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8179" w:leader="none"/>
        </w:tabs>
        <w:spacing w:lineRule="exact" w:line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16.10.2014 №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планового объема бюджетных ассигнований бюджета Красновского сельского поселения Та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разработана в соответствии со статьями 69, 69.1, 69.2, 70, 78.1, 93.2, 95, 174.2 Бюджетного кодекса Российской Федерации и определяет методы расчета планового объема бюджетных ассигнований местного бюджета в целях обеспечения требований к формированию расходов местного бюджета на очередной финансовый год и плановый период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бщие </w:t>
      </w:r>
      <w:r>
        <w:rPr>
          <w:sz w:val="28"/>
          <w:szCs w:val="28"/>
          <w:lang w:val="en-US"/>
        </w:rPr>
        <w:t>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Бюджетные ассигнования рассчитываются на исполнение действующих и принимаем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товской области и Красновского сельского поселения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товской области и Красновского сельского поселения, договорами и соглашениями, предлагаемыми (планируемыми) к принятию или изменению в текуще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решения о бюджете на текущий финансовый год со всеми изменениями, внесенными в него на дату представления расчетов планового объема бюджетных ассигнований, установленную постановлением Администрации Красновского сельского поселения о порядке и сроках разработки прогноза социально-экономического развития Красновского сельского поселения и составления проекта бюджета Красновского сельского поселения Тарасов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платы труда, утвержденные постановлением Администрации Красновского сельского поселения «О системе оплаты труда работников муниципальных учреждений» в действующей редакции на очередно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уровень инфляции, используемый при формировании проекта бюджета сельского поселения на очередной финансовый год и плановый период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екс потребительских цен, в соответствии с прогнозом социально-экономического развития Красновского сельского поселения, одобренным решением Главы Красновского сельского поселения (применяется для индексации расходных обязательств, установленных отдельными нормативными актами Красновского сельского посе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(количество) оказываемых бюджетными муниципальными учреждениями Красновского сельского поселения муниципальных услуг по видам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финансовых затрат на оказание муниципальных услуг утвержденные на текущий финансовый год по видам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, утвержденные на плановый период действующим решением о бюджете Красновского сельского поселения Тарасовского района (далее – базовые расход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базового объема бюджетных ассигнований на второй год планового периода осуществляется в соответствии с установленными приоритетами бюджетных расходов и исходя из необходимости финансового обеспечения «длящихся» расходных обязатель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расходы корректируются с учет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й «длящегося» характера, бюджетные ассигнования на реализацию которых утверждены в текущем финансовом году в бюджете Красновского сельского поселения на текущий финансовый год и на плановый период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и оплаты труда работников бюджетных учреждений (за исключением отдельных категорий, определенных Указами Президента Российской Федер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митов потребления топливно-энергетических ресурсов и на услуги по водоснабжению, водоотведению и вывозу жидких бытовых отходов для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птимизация расходов в соответствии с «дорожными картами» изменений в отраслях социальной сферы Красновского сельского поселения, направленных на повышение их эффектив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я дополнительных объемов бюджетных ассигнований на очередной финансовый год и плановый период исходя из необходимости финансового обеспечения принимаемых расходных обязательств в соответствии с изменениями законодательства и передачей полномочий на муниципальный уровен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Изменения по показателям расходов бюджета Красновского сельского поселения Тарасовского района на очередной финансовый год и первый год планового периода и проект показателей расходов бюджета Красновского сельского поселения Тарасовского района на второй год планового периода формируются на основе скорректированных базовых расходов с учетом следующих мер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езерва средств на реализацию Указов Президента Российской Федерации от 07.05.2012 № 597 «О мероприятиях по реализации государственной социальной политики» в части повышения оплаты труда отдельным категориям работников бюджетного сектора экономики на очередной финансовый год – в объеме 2/3 потребности, на первый и второй год планового периода, исходя из необходимости ежегодного уточнения потребности в следующем бюджетном цикле в соответствии с фактически достигнутыми показателями,  - в объеме 1/3 потре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сходов на разработку проектно-сметной документации на строительство, реконструкцию и капитальный ремонт объектов муниципальной собственности по приоритетным направлениям или при наличии заключение долгосрочных муниципальных контра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(сокращение)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-телекоммуникационное обслуживание аппарата органов местного самоуправления на 5%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выполнение целевых мероприятий муниципальных программ Красновского сельского поселения социальной направлен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Главными распорядителями средств бюджета Красновского сельского поселения Тарасовского района при подготовке заявок на плановые объемы бюджетных ассигнований и расчетов, используемых при формировании проекта бюджета Красновского сельского поселения Тарасовского района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 Красновского сельского поселения Тарасовск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с учетом начислений по страховым взносам в государственные внебюджетные фон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угл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 с учетом энергосберегающих ме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служивание и исполнение долговых обязательств Красн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ы планирования бюджетных ассигнов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убъекты бюджетного планирования (главные распорядители, распорядители и получатели средств местного бюджета, а также администраторы источников финансирования дефицита местного бюджета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товской области и Крас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од методом индексации расчета бюджетных ассигнований понимается расчет объема бюджетных ассигнований путем индексации на индекс потребительских цен по области объема бюджетных ассигнований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 Ростовской области и Красновского сельского поселения, договорах (соглашениях) о предоставлении (привлечении) кредитов и муниципальных гарантий, а также планируемых заимствований и предоставляемых муниципальных гаран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ланирование бюджетных ассигнов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сходных обязательств местного бюдж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служивание муниципального долга и планирование бюджетных ассигнований по источникам финансирования дефицита местного бюджета в части долговых обязательств и предоставления бюджетных креди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по искам к Краснов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зервного фонда Администрации Крас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ланирование бюджетных ассигнований на оказание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Бюджетные ассигнования на оказание муниципальных услуг (выполнение работ) муниципальными бюджетными учреждениями Красновского сельского поселения планируются в форм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сидии рассчитывается в соответствии с Методикой расчета стоимости муниципальных услуг в Красновском сельском поселении в целях формирования муниципального задания Красновского сельского поселения, утвержденной постановлением Администрации Красновского сельского поселения в действующей редакции на очередной финансовый год, и соответствует размеру финансового обеспечения муниципального за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бюджетных ассигнований, предоставляемых в форме субсидии муниципальным бюджетным учреждениям Красновского сельского поселения 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труда работников учреждений осуществляется нормативным методом с учетом утвержденной структуры, штатной численности и действующего законодательства, регламентирующего вопросы установление размера оплаты работников учреждений. При этом в расчет принимается среднее значение ставки заработной платы рабочих, должностных окладов руководителей, специалистов и служащих с учетом начислений по страховым взносам в государственные внебюджетные фон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поставок товаров, выполнения работ, оказания услуг для муниципальных нужд осуществляется нормативным методом при наличии утвержденных нормативными правовыми актами норм потребления (приобретения) товаров, работ и услуг для муниципальных нужд Красновского сельского поселения, в ином случае – методом индексации, исходя из параметров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вая сеть учреждений учитывается согласно расходным обязательствам Красновского сельского поселения на основании решения Главы Крас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планового объема бюджетных ассигнований на исполнение судебных актов по искам к Красновскому сельскому поселению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рассчитывается методом индек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ланового объема бюджетных ассигнований на формирование резервного фонда Администрации Красновского сельского поселения осуществляется плановым методом в соответствии с Бюджетным кодексом Российской Федерации, определяющим размер резервного фонда Администрации Красновского сельского поселения, не превышающий 3 процента общего объема расходов бюджета Красновского сельского поселения Тарасовского района.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Расчет планового объема бюджетных ассигнований на финансовое обеспечение выполнение функций органов местного самоуправления Красновского сельского поселения (далее – органы местного самоуправления) осуществляется по следующим расх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нежное содержание работников органов местного самоуправления, лиц, замещающих муниципальные должности Красновского сельского поселения, иных категорий работников;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, нормативными актами Краснов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оставок товаров, выполнения работ, оказания услуг дл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 сборов и иных обязательных платежей в бюджетную систему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планового объема бюджетных ассигнований на оплату труда лиц, замещающих муниципальные должности Красновского сельского поселения, муниципальных служащих Красновского сельского поселения, осуществляется нормативным методом с учетом утвержденной структуры, штатной численности органов местного самоуправления в соответствии с Решением Собрания депутатов Красновского сельского поселения «О денежном содержании Главы Красновского сельского поселения  и муниципальных служащих муниципального образования «Красновского сельского поселения», «Об условиях и порядке выплат компенсационного и стимулирующего характера работникам, осуществляющих техническое обеспечение деятельности  органов  местного самоуправления, отраслевых (функциональных) органов администрации Красновского сельского поселения, и обслуживающего персонала  органов местного самоуправления администрации  Красновского сельского поселения, отраслевых (функциональных) органов администрации Красновского сельского поселения» в действующей редакции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планового объема бюджетных ассигнований на приобретение услуг связи (за исключением услуг на пересылку почтовой корреспонденции с использованием франкировальной машины) осуществляется нормативным методом по следующей форму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</w:rPr>
        <w:t>221</w:t>
      </w:r>
      <w:r>
        <w:rPr>
          <w:sz w:val="28"/>
          <w:szCs w:val="28"/>
        </w:rPr>
        <w:t>=(К*С</w:t>
      </w:r>
      <w:r>
        <w:rPr>
          <w:sz w:val="16"/>
          <w:szCs w:val="16"/>
        </w:rPr>
        <w:t>221</w:t>
      </w:r>
      <w:r>
        <w:rPr>
          <w:sz w:val="28"/>
          <w:szCs w:val="28"/>
        </w:rPr>
        <w:t>) + (Н</w:t>
      </w:r>
      <w:r>
        <w:rPr>
          <w:sz w:val="16"/>
          <w:szCs w:val="16"/>
        </w:rPr>
        <w:t>221</w:t>
      </w:r>
      <w:r>
        <w:rPr>
          <w:sz w:val="28"/>
          <w:szCs w:val="28"/>
        </w:rPr>
        <w:t>*Ч*12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- количество должностных лиц, имеющих право на использование служебных телефон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16"/>
          <w:szCs w:val="16"/>
        </w:rPr>
        <w:t>221</w:t>
      </w:r>
      <w:r>
        <w:rPr>
          <w:sz w:val="28"/>
          <w:szCs w:val="28"/>
        </w:rPr>
        <w:t xml:space="preserve"> – годовой лимит денежных средств для оплаты служебных разговоров с использованием сотовой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</w:t>
      </w:r>
      <w:r>
        <w:rPr>
          <w:sz w:val="16"/>
          <w:szCs w:val="16"/>
        </w:rPr>
        <w:t>221</w:t>
      </w:r>
      <w:r>
        <w:rPr>
          <w:sz w:val="28"/>
          <w:szCs w:val="28"/>
        </w:rPr>
        <w:t>- месячный норматив расходов на оплату услуг связ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рганов местного самоуправления – не более 850,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 –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 – количество месяцев в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и вывоза жидких бытовых отходов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Расходы на техническое обслуживание и текущий ремонт оборудования, бытовой и оргтехники для органов местного самоуправления, не имеющих на балансе объектов недвижимого имущества и транспортных средств, рассчитыва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</w:rPr>
        <w:t>225</w:t>
      </w:r>
      <w:r>
        <w:rPr>
          <w:sz w:val="28"/>
          <w:szCs w:val="28"/>
        </w:rPr>
        <w:t>= Н</w:t>
      </w:r>
      <w:r>
        <w:rPr>
          <w:sz w:val="16"/>
          <w:szCs w:val="16"/>
        </w:rPr>
        <w:t>225</w:t>
      </w:r>
      <w:r>
        <w:rPr>
          <w:sz w:val="28"/>
          <w:szCs w:val="28"/>
        </w:rPr>
        <w:t>*Ч*1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</w:t>
      </w:r>
      <w:r>
        <w:rPr>
          <w:sz w:val="16"/>
          <w:szCs w:val="16"/>
        </w:rPr>
        <w:t>225</w:t>
      </w:r>
      <w:r>
        <w:rPr>
          <w:sz w:val="28"/>
          <w:szCs w:val="28"/>
        </w:rPr>
        <w:t xml:space="preserve"> – месячный норматив расходов на техническое обслуживание и текущий ремонт оборудования и оргтехники устанавливается в размере не более 3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 – утвержденная штатная численность муниципальных служащих и лиц, замещающих муниципальные должности, органа местного самоуправления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 – количество месяцев в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асходы на техническое обслуживание и текущий ремонт оборудования, бытовой и оргтехники для органов местного самоуправления, имеющих на балансе объекты недвижимого имущества и транспортные средства, рассчитываю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16"/>
          <w:szCs w:val="16"/>
        </w:rPr>
        <w:t>225</w:t>
      </w:r>
      <w:r>
        <w:rPr>
          <w:sz w:val="28"/>
          <w:szCs w:val="28"/>
        </w:rPr>
        <w:t>Б= Р</w:t>
      </w:r>
      <w:r>
        <w:rPr>
          <w:sz w:val="16"/>
          <w:szCs w:val="16"/>
        </w:rPr>
        <w:t>225</w:t>
      </w:r>
      <w:r>
        <w:rPr>
          <w:sz w:val="28"/>
          <w:szCs w:val="28"/>
        </w:rPr>
        <w:t xml:space="preserve"> + 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</w:t>
      </w:r>
      <w:r>
        <w:rPr>
          <w:sz w:val="16"/>
          <w:szCs w:val="16"/>
        </w:rPr>
        <w:t>225</w:t>
      </w:r>
      <w:r>
        <w:rPr>
          <w:sz w:val="28"/>
          <w:szCs w:val="28"/>
        </w:rPr>
        <w:t xml:space="preserve"> - расходы на техническое обслуживание и текущий ремонт оборудования, бытовой и оргтехники для органов местного самоуправления, рассчитанные в соответствии с пунктом 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– объем затрат на содержание объектов недвижимого имущества и транспортных средств, закрепленных за органами местного самоуправления на праве оперативного управления или приобретенных за счет средств, предусмотренных сводной бюджетной росписью бюджета Тарасовского района на тек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ланового объема бюджетных ассигнований на оплату прочих работ, услуг осуществляется плановым методом, исходя из следующих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готовление бланков строгой отчетности, иной бланоч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живание в командиро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илизация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ка на периодические и справочные из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в семинарах, конференциях, совещаниях;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 за исключением расходов, включенных в целевую программу развития информационных технологий);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иные расходы в соответствии с приказом Министерства финансов РФ «Об утверждении Указаний о порядке применения бюджетной классификации Российской Федерации» в действующей редакции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чете бюджетных ассигнований на оплату прочих услуг учитывается возможная объективная экономия по данным расходам в размере 5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стоимость имущества, приобретенного за счет средств бюджета Красновского сельского поселения Тарасовского района, и подлежащего передаче в текущем финансовом году в установленном законом порядке, подлежит вычету (исключается) из остаточной балансовой стоимости имущества на конец отчетно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чет планового объема бюджетных ассигнований на уплату налогов представляется главными распорядителями средств бюджета Красновского сельского поселения Тарасовского района в сектор экономики и финансов Администрации Красновского сельского поселения по формам согласно приложениям №№ 5-7 к Метод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16"/>
          <w:szCs w:val="16"/>
        </w:rPr>
        <w:t xml:space="preserve">мат340 = </w:t>
      </w:r>
      <w:r>
        <w:rPr>
          <w:sz w:val="28"/>
          <w:szCs w:val="28"/>
        </w:rPr>
        <w:t>Н</w:t>
      </w:r>
      <w:r>
        <w:rPr>
          <w:sz w:val="16"/>
          <w:szCs w:val="16"/>
        </w:rPr>
        <w:t>340</w:t>
      </w:r>
      <w:r>
        <w:rPr>
          <w:sz w:val="28"/>
          <w:szCs w:val="28"/>
        </w:rPr>
        <w:t>*Ч*12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>340</w:t>
      </w:r>
      <w:r>
        <w:rPr>
          <w:sz w:val="28"/>
          <w:szCs w:val="28"/>
        </w:rPr>
        <w:t>- месячный норматив расходов на приобретение канцелярских принадлежностей, расходных материалов, картриджей и хозяйственного инвентаря и оборудования устанавливается в размере не более 500,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утвержденная штатная численность муниципальных служащих и лиц, замещающих муниципальные должности, органа местного самоуправления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 – количество месяцев в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ланового объема бюджетных ассигнований на приобретение горюче-смазочных материалов осуществляется нормативным методом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</w:t>
      </w:r>
      <w:r>
        <w:rPr>
          <w:sz w:val="16"/>
          <w:szCs w:val="16"/>
        </w:rPr>
        <w:t>гсм340=</w:t>
      </w:r>
      <w:r>
        <w:rPr>
          <w:sz w:val="28"/>
          <w:szCs w:val="28"/>
        </w:rPr>
        <w:t>К</w:t>
      </w:r>
      <w:r>
        <w:rPr>
          <w:sz w:val="16"/>
          <w:szCs w:val="16"/>
        </w:rPr>
        <w:t xml:space="preserve">авт </w:t>
      </w:r>
      <w:r>
        <w:rPr>
          <w:sz w:val="28"/>
          <w:szCs w:val="28"/>
        </w:rPr>
        <w:t>* Н</w:t>
      </w:r>
      <w:r>
        <w:rPr>
          <w:sz w:val="16"/>
          <w:szCs w:val="16"/>
        </w:rPr>
        <w:t xml:space="preserve">гсм </w:t>
      </w:r>
      <w:r>
        <w:rPr>
          <w:sz w:val="28"/>
          <w:szCs w:val="28"/>
        </w:rPr>
        <w:t>* С</w:t>
      </w:r>
      <w:r>
        <w:rPr>
          <w:sz w:val="16"/>
          <w:szCs w:val="16"/>
        </w:rPr>
        <w:t>руб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sz w:val="16"/>
          <w:szCs w:val="16"/>
        </w:rPr>
        <w:t xml:space="preserve">авт – </w:t>
      </w:r>
      <w:r>
        <w:rPr>
          <w:sz w:val="28"/>
          <w:szCs w:val="28"/>
        </w:rPr>
        <w:t>количество автотранспорта, находящегося на балансе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руб </w:t>
      </w:r>
      <w:r>
        <w:rPr>
          <w:sz w:val="28"/>
          <w:szCs w:val="28"/>
        </w:rPr>
        <w:t>– средняя стоимость 1-го литра топлива (бензин, дизельное топливо, газ) в рублях по состоянию на 01.06.201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гсм </w:t>
      </w:r>
      <w:r>
        <w:rPr>
          <w:sz w:val="28"/>
          <w:szCs w:val="28"/>
        </w:rPr>
        <w:t>– нормативный расход топли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если сумма бюджетных ассигнований, определенных в соответствии с данной методикой, превышает сумму бюджетных ассигнований, предусмотренных главному распорядителю бюджетных средств сводной бюджетной росписью на очередной финансовый год, в бюджете Красновского сельского поселения Тарасовского района на очередной финансовый год и плановый период учитываются расходы в объеме, не превышающем предусмотренные ассигнования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в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Г.В. Бадае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23:00Z</dcterms:created>
  <dc:creator>Аношина</dc:creator>
  <dc:description/>
  <cp:keywords/>
  <dc:language>en-US</dc:language>
  <cp:lastModifiedBy>ПК</cp:lastModifiedBy>
  <cp:lastPrinted>2014-11-07T15:13:00Z</cp:lastPrinted>
  <dcterms:modified xsi:type="dcterms:W3CDTF">2014-11-07T11:13:00Z</dcterms:modified>
  <cp:revision>127</cp:revision>
  <dc:subject/>
  <dc:title>Методика планирования бюджетных ассигнований областного бюджета и среднесрочного финансового плана области</dc:title>
</cp:coreProperties>
</file>